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POLITIKA HOSPODÁRSKEJ SÚŤAŽ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</w:t>
        <w:tab/>
        <w:t>31968 R 1017: Nariadenie Rady (EHS) č. 1017/68 z 19. júla 1968 o uplatňovaní pravidiel súťaže na železničnú, cestnú a vnútrozemskú vodnú dopravu (Ú. v. ES L 175, 23. 7. 1968, s. 1)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72 B: akt o podmienkach pristúpenia a o úpravách zmlúv – pristúpenie Dánskeho kráľovstva, Írska a Spojeného kráľovstva (Ú. v. ES  L 73, 27. 3. 1972, s. 14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79 H: akt o podmienkach pristúpenia a o úpravách zmlúv - pristúpenie Helénskej republiky (Ú. v. ES L 291, 19. 11. 1979, s. 17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94 N: akt o podmienkach pristúpenia a o úpravách zmlúv - pristúpenie Rakúskej republiky, Fínskej republiky a Švédskeho kráľovstva (Ú. v. ES C 241, 29. 8. 1994, s. 21).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Druhý pododsek v článku 30 ods. 3 z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Zákaz v článku 81 ods. 1 zmluvy sa nevzťahuje na dohody, rozhodnutia a zosúladené postupy, ktoré existovali v deň pristúpenia Českej republiky, Estónska, Cypru, Lotyšska, Litvy, Maďarska, Malty, Poľska, Slovinska a Slovenska a ktoré na základe pristúpenia spadajú do pôsobnosti článku 81 ods. 1, ak sú do šiestich mesiacov odo dňa pristúpenia zmenené a doplnené tak, že spĺňajú podmienky ustanovené v článkoch 4 a 5 tohto nariadenia. Tento pododsek sa nevzťahuje na dohody, rozhodnutia a zosúladené postupy, ktoré už ku dňu pristúpenia spadajú do pôsobnosti článku 53 ods. 1 dohody EHP.“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31986 R 4056: Nariadenie Rady (EHS) č. 4056/86 z 22. decembra 1986, ktorým sa ustanovujú podrobné pravidlá pre uplatňovanie článkov 85 a 86 zmluvy na námornú dopravu (Ú. v. ES L 378, 31.12.1986, s. 4),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94 N: akt o podmienkach pristúpenia a o úpravách zmlúv - pristúpenie Rakúskej republiky, Fínskej republiky a Švédskeho kráľovstva (Ú. v. ES C 241, 29. 8. 1994, s. 2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Článok 26a z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Článok 2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az v článku 81 ods. 1 zmluvy sa nevzťahuje na dohody, rozhodnutia a zosúladené postupy, ktoré existovali v deň pristúpenia Rakúska, Fínska a Švédska alebo v deň pristúpenia Českej republiky, Estónska, Cypru, Lotyšska, Litvy, Maďarska, Malty, Poľska, Slovinska a Slovenska a ktoré na základe pristúpenia spadajú do pôsobnosti článku 81 ods. 1, ak sú do šiestich mesiacov odo dňa pristúpenia zmenené a doplnené tak, že spĺňajú podmienky ustanovené v článkoch 3 až 6 tohto nariadenia. Tento článok sa však nevzťahuje na dohody, rozhodnutia a zosúladené postupy, ktoré už ku dňu pristúpenia spadajú do pôsobnosti článku 53 ods. 1 dohody EHP.“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31993 R 1617: Nariadenie Komisie (EHS) č. 1617/93 z 25. júna 1993 o uplatňovaní článku 85 ods. 3 zmluvy na určité kategórie dohôd a zosúladených postupov týkajúcich sa spoločného plánovania a koordinácie letových poriadkov, spoločných činností, konzultácií o osobných a nákladných tarifách pre pravidelné letecké služby a prideľovania prevádzkových intervalov na letiskách (Ú. v. ES L 155, 26. 6. 1993, s. 18)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94 N: akt o podmienkach pristúpenia a o úpravách zmlúv - pristúpenie Rakúskej republiky, Fínskej republiky a Švédskeho kráľovstva (Ú. v. ES C 241, 29. 8. 1994, s. 21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 xml:space="preserve">31996 R 1523: nariadenie Komisie (ES) č. 1523/96 z 24. 7. 1996 (Ú. v. ES L 190, 31. 7. 1996, s. 11),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 xml:space="preserve">31999 R 1083: nariadenie Komisie (ES) č. 1083/1999 z 26. 5. 1999 (Ú. v. ES L 131, 27. 5. 1999, s. 27),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 xml:space="preserve">32001 R 1324: nariadenie Komisie (ES) č. 1324/2001 z 29. 6. 2001 (Ú. v. ES L 177, 30.6.2001, s. 56),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2002 R 1105: nariadenie Komisie (ES) č. 1105/2002 z 25. 6. 2002 (Ú. v. ES L 167, 26. 6. 2002, s. 6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ánok 6a z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Článok 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az v článku 81 ods. 1 zmluvy sa nevzťahuje na dohody, rozhodnutia a zosúladené postupy, ktoré existovali v deň pristúpenia Rakúska, Fínska a Švédska alebo v deň pristúpenia Českej republiky, Estónska, Cypru, Lotyšska, Litvy, Maďarska, Malty, Poľska, Slovinska a Slovenska a ktoré na základe pristúpenia spadajú do pôsobnosti článku 81 ods. 1, ak sú do šiestich mesiacov odo dňa pristúpenia zmenené a doplnené tak, že spĺňajú podmienky ustanovené v tomto nariadení. Tento pododsek sa však nevzťahuje na dohody, rozhodnutia a zosúladené postupy, ktoré už ku dňu pristúpenia spadajú do pôsobnosti článku 53 ods. 1 dohody EHP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31996 R 0240: Nariadenie Komisie (EHS) č. 240/96 z 31. januára 1996 o uplatňovaní článku 85 ods. 3 zmluvy na určité druhy zmlúv o prevode technológií (Ú. v. ES L 31, 9. 2. 1996, s. 2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článku 11 sa dopĺňa tento ods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 xml:space="preserve">4. </w:t>
        <w:tab/>
        <w:t xml:space="preserve">Zákaz v článku 81 ods. 1 zmluvy sa nevzťahuje na zmluvy, ktoré existovali v deň pristúpenia Českej republiky, Estónska, Cypru, Lotyšska, Litvy, Maďarska, Malty, Poľska, Slovinska a Slovenska a ktoré na základe pristúpenia spadajú do pôsobnosti článku 81 ods. 1, ak sú do šiestich mesiacov odo dňa pristúpenia zmenené a doplnené tak, že spĺňajú podmienky ustanovené v tomto nariadení.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31998 R 0447: Nariadenie Komisie (ES) č. 447/98 z 1. marca 1998 o oznámeniach, lehotách a vypočutí dotknutých osôb ustanovených v nariadení Rady (EHS) č. 4064/89 o kontrole koncentrácií medzi podnikmi (Ú. v. ES L 61, 2. 3. 1998, s. 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V článku 2 ods. 2 sa číslo „23“ nahrádza číslom „33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V článku 13 ods. 4 sa číslo „29“ nahrádza číslom „39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V článku 19 ods. 1 sa číslo „29“ nahrádza číslom „39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>V piatom odseku bodu E prílohy sa číslo „23“ nahrádza číslom „33“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31999 R 0659: Nariadenie Rady (ES) č. 659/1999, ktorým sa ustanovujú podrobné pravidlá uplatňovania článku 93 zmluvy ES (Ú. v. ES L 83, 27. 3. 1999, s. 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ánok 1 písm. b) bod (i) znie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„</w:t>
      </w:r>
      <w:r>
        <w:rPr/>
        <w:t xml:space="preserve">(i) </w:t>
        <w:tab/>
        <w:t>bez toho, aby boli dotknuté články 144 a 172 aktu o pristúpení Rakúska, Fínska a Švédska a bod 3 prílohy IV a dodatok k tejto prílohe aktu o pristúpení Českej republiky, Estónska, Cypru, Lotyšska, Litvy, Maďarska, Malty, Poľska, Slovinska a Slovenska, všetku pomoc, ktorá existovala pred nadobudnutím účinnosti zmluvy vo vzťahu k jednotlivým členským štátom, to jest programy pomoci a individuálnu pomoc, ktoré boli zavedené pred nadobudnutím účinnosti a sú uplatniteľné aj po nadobudnutí účinnosti zmluvy;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31999 R 2790: Nariadenie Komisie (ES) č. 2790/99 z 22. decembra 1999 o uplatňovaní článku 81 ods. 3 zmluvy na určité kategórie vertikálnych dohôd a zosúladených postupov (Ú. v. ES L 336, 29. 12. 1999, s. 21)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článok 12 sa vkladá tento člán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Článok 1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az v článku 81 ods. 1 zmluvy sa nevzťahuje na dohody, ktoré existovali v deň pristúpenia Českej republiky, Estónska, Cypru, Lotyšska, Litvy, Maďarska, Malty, Poľska, Slovinska a Slovenska a ktoré na základe pristúpenia spadajú do pôsobnosti článku 81 ods. 1, ak sú do šiestich mesiacov odo dňa pristúpenia zmenené a doplnené tak, že spĺňajú podmienky ustanovené v tomto nariadení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32000 R 2658: Nariadenie Komisie (ES) č. 2658/2000 z 29. novembra 2000 o uplatňovaní článku 81 ods. 3  zmluvy na určité kategórie dohôd o špecializácii (Ú. v. ES L 304, 5. 12. 2000, s. 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článok 8 sa vkladá tento člán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Článok 8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az v článku 81 ods. 1 zmluvy sa nevzťahuje na dohody, ktoré existovali v deň pristúpenia Českej republiky, Estónska, Cypru, Lotyšska, Litvy, Maďarska, Malty, Poľska, Slovinska a Slovenska a ktoré na základe pristúpenia spadajú do pôsobnosti článku 81 ods. 1, ak sú do šiestich mesiacov odo dňa pristúpenia zmenené a doplnené tak, že spĺňajú podmienky ustanovené v tomto nariadení.“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32000 R 2659: Nariadenie Komisie (ES) č. 2659/2000 z 29. novembra 2000 o uplatňovaní článku 81 ods. 3 zmluvy na určité kategórie dohôd o výskume a vývoji (Ú. v. ES L 304, 5. 12. 2000, s. 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článok 8 sa vkladá tento člán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Článok 8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az v článku 81 ods. 1 zmluvy sa nevzťahuje na dohody, ktoré existovali v deň pristúpenia Českej republiky, Estónska, Cypru, Lotyšska, Litvy, Maďarska, Malty, Poľska, Slovinska a Slovenska a ktoré na základe pristúpenia spadajú do pôsobnosti článku 81 ods. 1, ak sú do šiestich mesiacov odo dňa pristúpenia zmenené a doplnené tak, že spĺňajú podmienky ustanovené v tomto nariadení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32000 R 0823: Nariadenie Komisie (ES) č. 823/2000 z 19. apríla 2000 o uplatňovaní článku 81 ods. 3 zmluvy na určité kategórie dohôd, rozhodnutí a zosúladených postupov medzi spoločnosťami pravidelnej námornej prepravy (konzorciami) (Ú. v. ES L 100, 20. 4. 2000, s. 24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článku 13 sa dopĺňa tento ods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 xml:space="preserve">3. </w:t>
        <w:tab/>
        <w:t>Zákaz v článku 81 ods. 1 zmluvy sa nevzťahuje na dohody, rozhodnutia a zosúladené postupy, ktoré existovali v deň pristúpenia Českej republiky, Estónska, Cypru, Lotyšska, Litvy, Maďarska, Malty, Poľska, Slovinska a Slovenska a ktoré na základe pristúpenia spadajú do pôsobnosti článku 81 ods. 1, ak sú do šiestich mesiacov odo dňa pristúpenia zmenené a doplnené tak, že spĺňajú podmienky ustanovené v tomto nariadení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11.</w:t>
        <w:tab/>
        <w:t xml:space="preserve">32002 R 1400: </w:t>
      </w:r>
      <w:r>
        <w:rPr/>
        <w:t>Nariadenie Komisie (ES) č. 1400/2002 z 31. júla 2002 o uplatňovaní článku 81 ods. 3 zmluvy na určité kategórie vertikálnych dohôd a zosúladených postupov v odvetví automobilového priemyslu (Ú. v. ES L 203, 1. 8. 2002, s. 30).</w:t>
      </w:r>
    </w:p>
    <w:p>
      <w:pPr>
        <w:pStyle w:val="Normal"/>
        <w:spacing w:before="0" w:after="1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/>
        <w:t>Doterajší text článku 10 sa označuje ako odsek 1 a dopĺňa sa odsekom 2, ktorý zni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„</w:t>
      </w:r>
      <w:r>
        <w:rPr>
          <w:lang w:val="en-US"/>
        </w:rPr>
        <w:t>2.</w:t>
        <w:tab/>
      </w:r>
      <w:r>
        <w:rPr/>
        <w:t>Zákaz ustanovený v článku 81 ods. 1 sa nevzťahuje na dohody, ktoré existovali v deň pristúpenia Českej republiky, Estónska, Cypru, Lotyšska, Litvy, Maďarska, Malty, Poľska, Slovinska a Slovenska a ktoré na základe pristúpenia spadajú do pôsobnosti článku 81 ods. 1, ak sú do šiestich mesiacov odo dňa pristúpenia zmenené a doplnené tak, že spĺňajú podmienky ustanovené v tomto nariadení.“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K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1:03:00Z</dcterms:created>
  <dc:creator>JANCOIR</dc:creator>
  <dc:description/>
  <dc:language>en-US</dc:language>
  <cp:lastModifiedBy>KAVCOAD</cp:lastModifiedBy>
  <cp:lastPrinted>2003-04-03T13:37:00Z</cp:lastPrinted>
  <dcterms:modified xsi:type="dcterms:W3CDTF">2003-04-05T18:03:00Z</dcterms:modified>
  <cp:revision>29</cp:revision>
  <dc:subject/>
  <dc:title>Treaty</dc:title>
</cp:coreProperties>
</file>